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1"/>
          <w:szCs w:val="21"/>
        </w:rPr>
      </w:pPr>
      <w:r>
        <w:rPr>
          <w:b/>
          <w:sz w:val="21"/>
          <w:szCs w:val="21"/>
        </w:rPr>
        <w:t>Umowa sprzedaży udziałów w spółce z ograniczoną odpowiedzialnością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zawarta pomiędzy:</w:t>
      </w:r>
    </w:p>
    <w:p>
      <w:pPr>
        <w:pStyle w:val="Akapitzlist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Robertem Spychałą, PESEL 75100303319 – zwanym dalej Sprzedającym </w:t>
      </w:r>
    </w:p>
    <w:p>
      <w:pPr>
        <w:pStyle w:val="Normal"/>
        <w:ind w:left="360" w:hanging="0"/>
        <w:jc w:val="both"/>
        <w:rPr>
          <w:rFonts w:cs="Calibri"/>
          <w:sz w:val="21"/>
          <w:szCs w:val="21"/>
        </w:rPr>
      </w:pPr>
      <w:r>
        <w:rPr>
          <w:sz w:val="21"/>
          <w:szCs w:val="21"/>
        </w:rPr>
        <w:t>a</w:t>
      </w:r>
    </w:p>
    <w:p>
      <w:pPr>
        <w:pStyle w:val="Normal"/>
        <w:numPr>
          <w:ilvl w:val="0"/>
          <w:numId w:val="1"/>
        </w:numPr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Spółką ………………………………………………………………………………………………..… z siedzibą w ………………………..…. przy ul. ………………………………….…. zarejestrowaną w Sądzie Rejonowym ………………………………………..…………………………………… , ……. Wydział Gospodarczy Krajowego Rejestru Sądowego pod numerem KRS ……………….……….….., NIP ……………….………..…… reprezentowaną przez ……………………………………………………………………..………….., zwaną dalej Kupującą </w:t>
      </w:r>
    </w:p>
    <w:p>
      <w:pPr>
        <w:pStyle w:val="Normal"/>
        <w:rPr>
          <w:sz w:val="21"/>
          <w:szCs w:val="21"/>
        </w:rPr>
      </w:pPr>
      <w:r>
        <w:rPr>
          <w:rFonts w:cs="Calibri"/>
          <w:sz w:val="21"/>
          <w:szCs w:val="21"/>
        </w:rPr>
        <w:t>zwaną/zwanym dalej Kupującym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§1</w:t>
      </w:r>
    </w:p>
    <w:p>
      <w:pPr>
        <w:pStyle w:val="Akapitzlist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Sprzedający oświadcza, iż jest wspólnikiem spółki z ograniczoną odpowiedzialnością pod firmą       aktywa24.pl spółka z ograniczoną odpowiedzialnością  z siedzibą w Olsztynie, przy ul. 11 Listopada 13/2, wpisanej do Rejestru Przedsiębiorców Krajowego Rejestru Sądowego prowadzonego przez Sąd Rejonowy w Olsztynie VIII  Wydział  Gospodarczy Krajowego Rejestru Sądowego  pod numerem KRS 0000486483, nr NIP 7393863841 (dalej Spółka) i posiada udziały w Spółce oraz oświadcza, iż udziały te nie są obciążone, nie stanowią przedmiotu współwłasności, nie stanowią przedmiotu zajęcia w toku egzekucji sądowej ani administracyjnej.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sz w:val="21"/>
          <w:szCs w:val="21"/>
        </w:rPr>
        <w:t xml:space="preserve">Sprzedający oświadcza, iż sprzedaje Kupującemu 1 (jeden) udział w Spółce za cenę 50 </w:t>
      </w:r>
      <w:r>
        <w:rPr>
          <w:rStyle w:val="Odwoaniedokomentarza1"/>
          <w:vanish w:val="false"/>
        </w:rPr>
        <w:commentReference w:id="0"/>
      </w:r>
      <w:r>
        <w:rPr>
          <w:sz w:val="21"/>
          <w:szCs w:val="21"/>
        </w:rPr>
        <w:t xml:space="preserve">zł (pięćdziesiąt zł , 00/100) a Kupujący oświadcza, iż udziały te od Sprzedającego za tę cenę kupuje. </w:t>
      </w:r>
    </w:p>
    <w:p>
      <w:pPr>
        <w:pStyle w:val="Akapitzlist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Zapłata ceny nastąpi przelewem na konto Sprzedającego </w:t>
        <w:br/>
        <w:t xml:space="preserve">o numerze 56 1020 5011 0000 9102 0211 0252  </w:t>
      </w:r>
      <w:r>
        <w:rPr>
          <w:rFonts w:eastAsia="Times New Roman;Times New Roman"/>
          <w:sz w:val="21"/>
          <w:szCs w:val="21"/>
        </w:rPr>
        <w:t xml:space="preserve">w terminie do dnia ____________ roku. </w:t>
      </w:r>
      <w:r>
        <w:rPr>
          <w:rStyle w:val="Odwoaniedokomentarza1"/>
          <w:vanish w:val="false"/>
        </w:rPr>
        <w:commentReference w:id="1"/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§2</w:t>
      </w:r>
    </w:p>
    <w:p>
      <w:pPr>
        <w:pStyle w:val="Akapitzlist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Kupujący udziela Robertowi Spychale, PESEL: 75100303319 nieodwołalnego </w:t>
        <w:br/>
        <w:t>i niegasnącego pełnomocnictwa do reprezentowania go na Zgromadzeniach Wspólników spółki  aktywa24.pl sp. z o.o. z siedzibą w Olsztynie, w tym głosowania przy podejmowaniu wszelkich uchwał, oraz przyjmowania oświadczeń o zamiarze zbycia udziałów od innych wspólników. Pełnomocnictwo obejmuje również umocowanie do podejmowania uchwał w trybie art. 227 § 2 KSH, art. 229 KSH i art. 240 KSH oraz do odbioru zawiadomień o zgromadzeniu wspólników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§3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Kupujący udziela Robertowi Spychale PESEL 75100303319 nieodwołalnego </w:t>
        <w:br/>
        <w:t>i niegasnącego pełnomocnictwa do zbywania przysługujących mu udziałów w spółce aktywa24.pl sp. z o.o. z siedzibą w Olsztynie , w tym do czynności, których drugą stroną jest Sprzedający, za cenę nie niższą niż cena określona w § 1 ust. 2, w pozostałym zakresie na warunkach wedle uznania pełnomocnika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20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</w:t>
      </w:r>
      <w:r>
        <w:rPr>
          <w:sz w:val="21"/>
          <w:szCs w:val="21"/>
        </w:rPr>
        <w:t>Podpisy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p" w:date="2014-01-14T01:18:00Z" w:initials="tp">
    <w:p>
      <w:r>
        <w:rPr>
          <w:rFonts w:ascii="Calibri" w:hAnsi="Calibri" w:eastAsia="Calibri" w:cs="Calibri"/>
          <w:color w:val="auto"/>
          <w:sz w:val="20"/>
          <w:szCs w:val="20"/>
          <w:lang w:eastAsia="en-US" w:val="pl-PL" w:bidi="ar-SA"/>
        </w:rPr>
        <w:t>Wpisujemy  wartość nominalną udziału, czyli 50 zł</w:t>
      </w:r>
    </w:p>
  </w:comment>
  <w:comment w:id="1" w:author="tp" w:date="2014-01-19T22:30:00Z" w:initials="tp">
    <w:p>
      <w:r>
        <w:rPr>
          <w:rFonts w:ascii="Calibri" w:hAnsi="Calibri" w:eastAsia="Calibri" w:cs="Calibri"/>
          <w:color w:val="auto"/>
          <w:sz w:val="20"/>
          <w:szCs w:val="20"/>
          <w:lang w:eastAsia="en-US" w:val="pl-PL" w:bidi="ar-SA"/>
        </w:rPr>
        <w:t>Do uzgodnienia – zależy od trybu zawierania umów ze wspólnikami – czy korespondencyjnie czy też  osobiście. Jeżeli osobiście – cena płatna gotówką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libri" w:hAnsi="Calibri" w:eastAsia="Times New Roman;Times New Roman" w:cs="Times New Roman;Times New Roman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5:20:00Z</dcterms:created>
  <dc:creator>Kasia</dc:creator>
  <dc:description/>
  <dc:language>en-US</dc:language>
  <cp:lastModifiedBy>Robert</cp:lastModifiedBy>
  <cp:lastPrinted>2013-06-27T15:40:00Z</cp:lastPrinted>
  <dcterms:modified xsi:type="dcterms:W3CDTF">2014-01-19T21:30:00Z</dcterms:modified>
  <cp:revision>4</cp:revision>
  <dc:subject/>
  <dc:title/>
</cp:coreProperties>
</file>